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WEB SERVICES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1CA315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>What is SOAP? Explain in detail about the SOAP message, design patterns, faults and SOAP with attachment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.</w:t>
        <w:tab/>
        <w:t>State the motivation, advantages and characteristics of web services. Explain the operational model of web service elaboratel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3.</w:t>
        <w:tab/>
        <w:t>What are the things available in web services? What qualifies as a web service? Describe the concept and functionality of Service Oriented Architecture in detail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4.</w:t>
        <w:tab/>
        <w:t>a.</w:t>
        <w:tab/>
        <w:t>What is an XML element and what are its attributes? Give an example.</w:t>
        <w:tab/>
        <w:tab/>
        <w:tab/>
        <w:tab/>
        <w:t>(10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Discuss the concept of XML namespace and its types with examples. </w:t>
        <w:tab/>
        <w:tab/>
        <w:tab/>
        <w:tab/>
        <w:t>(5)</w:t>
      </w:r>
    </w:p>
    <w:p>
      <w:pPr>
        <w:pStyle w:val="Normal"/>
        <w:ind w:left="432" w:hanging="0"/>
        <w:jc w:val="both"/>
        <w:rPr/>
      </w:pPr>
      <w:r>
        <w:rPr/>
        <w:t>c.</w:t>
        <w:tab/>
        <w:t>Define the concept of DOM and its levels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Describe JAVA API, architecture for XML processing and binding elaboratel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hat is JAXM? Illustrate the deployment model and JAXM based web services elaboratel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7.</w:t>
        <w:tab/>
        <w:t>Discuss the basic steps of RPC. Write the role of JAX RPC in web services. Explain the steps for developing JAX RPC based web services brief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escribe the architecture of JAXR and registry services API briefl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Elaborate about XML encryption, signatures and access control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4-12T05:07:00Z</dcterms:modified>
  <cp:revision>129</cp:revision>
  <dc:subject/>
  <dc:title>Reg</dc:title>
</cp:coreProperties>
</file>